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3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491462615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OPS03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3 „Dílny, kanceláře a ubytovna D3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 a kanceláře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3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3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ab/>
      <w:t xml:space="preserve">SO 03.02 OPS03 v objektu „Dílny, kanceláře a ubytovna D3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2:28:00Z</cp:lastPrinted>
  <dcterms:modified xsi:type="dcterms:W3CDTF">2013-06-07T10:29:00Z</dcterms:modified>
  <cp:revision>244</cp:revision>
  <dc:subject/>
  <dc:title>TECHNICKÁ  ZPRÁVA</dc:title>
</cp:coreProperties>
</file>